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w:hAnsi="Gill Sans MT" w:cs="Gill Sans MT"/>
          <w:sz w:val="36"/>
          <w:szCs w:val="36"/>
          <w:u w:val="single"/>
        </w:rPr>
      </w:pPr>
      <w:bookmarkStart w:id="0" w:name="OLE_LINK5"/>
      <w:bookmarkStart w:id="1" w:name="OLE_LINK4"/>
      <w:bookmarkStart w:id="2" w:name="OLE_LINK3"/>
      <w:r>
        <w:rPr>
          <w:rFonts w:cs="Gill Sans MT" w:ascii="Gill Sans MT" w:hAnsi="Gill Sans MT"/>
          <w:sz w:val="36"/>
          <w:szCs w:val="36"/>
          <w:u w:val="single"/>
        </w:rPr>
        <w:t>Samantha’s Colossal Bust 10: Natural Wonders</w:t>
      </w:r>
    </w:p>
    <w:p>
      <w:pPr>
        <w:pStyle w:val="Normal"/>
        <w:tabs>
          <w:tab w:val="clear" w:pos="720"/>
          <w:tab w:val="left" w:pos="3152" w:leader="none"/>
        </w:tabs>
        <w:rPr>
          <w:rFonts w:ascii="Gill Sans MT" w:hAnsi="Gill Sans MT" w:cs="Gill Sans MT"/>
          <w:sz w:val="36"/>
          <w:szCs w:val="36"/>
          <w:u w:val="single"/>
        </w:rPr>
      </w:pPr>
      <w:r>
        <w:rPr>
          <w:rFonts w:cs="Gill Sans MT" w:ascii="Gill Sans MT" w:hAnsi="Gill Sans MT"/>
          <w:sz w:val="36"/>
          <w:szCs w:val="36"/>
          <w:u w:val="single"/>
        </w:rPr>
      </w:r>
    </w:p>
    <w:p>
      <w:pPr>
        <w:pStyle w:val="Normal"/>
        <w:tabs>
          <w:tab w:val="clear" w:pos="720"/>
          <w:tab w:val="left" w:pos="3152" w:leader="none"/>
        </w:tabs>
        <w:rPr>
          <w:rFonts w:ascii="Gill Sans MT" w:hAnsi="Gill Sans MT" w:cs="Gill Sans MT"/>
        </w:rPr>
      </w:pPr>
      <w:r>
        <w:rPr>
          <w:rFonts w:cs="Gill Sans MT" w:ascii="Gill Sans MT" w:hAnsi="Gill Sans MT"/>
        </w:rPr>
        <w:t xml:space="preserve">It was in all the papers. On all the TVs. Across the globe, everyone was tuning in. “Samantha’s Colossal Bust” was the headline heard in every language. </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In the wake of Hurricane Esteban, the some of the residents of Monville had returned home already, dreading the damages caused by the rampant storm. Instead, they had found quite a different but no less alarming problem. There was nowhere to return to! Unless you wanted to live on some mile-high breasts. Mile-high being a figure of speech, as they were far, far bigger than that!</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 xml:space="preserve">Monville was swamped not by the flood waters that many inhabitants had feared, but by acres and acres of breast. Each mammoth teat could probably have smothered Monville by itself, now. The duo together created such an awe inspiring sight like none other on earth. They were two impossibly large blimps of woman resting on the site of the dismantled city. The udders were swarmed by the fringe remains of the suburbs that had surrounded the metropolis, but the city itself had crumbled. The view was as imposing as it was hard to conceive. Those were not only BREASTS, but they were so unimaginably big that the clouds themselves obscured parts of them. </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 xml:space="preserve">News stations from nearby had flocked to the ruin of Monvile and filmed the city-dwarfing bosom of Samantha. As the alarming footage hit the airwaves, it captured the fancy of millions. Nobody could believe that it had actually happened. That this was a real thing that people needed to worry about. A nineteen-year-old girl demolishing a city with her breasts? Who saw that coming? The displaced Monville citizens who had not yet managed to return realized that there was nothing to come back to anymore, and each dazedly wandered off to new lives in new places. </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Hattie O’Hare watched these news bytes in absolute shock. She could feel her mouth drop lower and lower with every released, pixilated photo and video feed shown on the tube. Her…her Samantha? Good lord! Monville! Samantha! Was she alright? The city was gone. Samantha’s breasts! Her little girl! It was a confusing mix of so many extraordinary elements.</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First things first. Her ward had city-sized breasts. That merited a phone call.</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 xml:space="preserve">Samantha and Dan watched the news on Samantha’s computer, fascinated. </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Right now, a reporter was interviewing a woman named Abigail and a man named Hubert about the ordeal of being in the city when Hurricane Esteban hit. “Look,” Samantha giggled “these two survived me! I guess I’m at natural disaster size. I wish they had been wearing cameras.” She said thoughtfully. “I would’ve liked to see the whole shark tank thing. I was asleep, and I missed it! I wonder what that felt like…having me…almost…”</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w:t>
      </w:r>
      <w:r>
        <w:rPr>
          <w:rFonts w:cs="Gill Sans MT" w:ascii="Gill Sans MT" w:hAnsi="Gill Sans MT"/>
        </w:rPr>
        <w:t>Being nearly crushed by your breasts?”</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w:t>
      </w:r>
      <w:r>
        <w:rPr>
          <w:rFonts w:cs="Gill Sans MT" w:ascii="Gill Sans MT" w:hAnsi="Gill Sans MT"/>
        </w:rPr>
        <w:t>Yeah…”</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w:t>
      </w:r>
      <w:r>
        <w:rPr>
          <w:rFonts w:cs="Gill Sans MT" w:ascii="Gill Sans MT" w:hAnsi="Gill Sans MT"/>
        </w:rPr>
        <w:t>Not bad at all. They’re pretty nice.”</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pPr>
      <w:r>
        <w:rPr>
          <w:rFonts w:cs="Gill Sans MT" w:ascii="Gill Sans MT" w:hAnsi="Gill Sans MT"/>
        </w:rPr>
        <w:t>She bit her lip. “I forgot that you have some experience, in a similar situation!”</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w:t>
      </w:r>
      <w:r>
        <w:rPr>
          <w:rFonts w:cs="Gill Sans MT" w:ascii="Gill Sans MT" w:hAnsi="Gill Sans MT"/>
        </w:rPr>
        <w:t>Yeah…Good times at the farm.” He said wistfully. “Speaking of which, we need to get that new footage off Juli sooner or later. I want to see it!”</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w:t>
      </w:r>
      <w:r>
        <w:rPr>
          <w:rFonts w:cs="Gill Sans MT" w:ascii="Gill Sans MT" w:hAnsi="Gill Sans MT"/>
        </w:rPr>
        <w:t>Oh goodness, yes.”</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 xml:space="preserve">Life in the trailer hadn’t changed much for the duo. Samantha had already been immobilized, and she couldn’t be MORE so. The enlargement of her bosom mostly took place beyond the confines of the trailer on the platform. They were simply so big and so tall and so wide. She had continued to monitor the amount allowed in the trailer, at Dan’s behest. She considered it a matter of delaying the inevitable, but it seemed to please him. </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pPr>
      <w:r>
        <w:rPr>
          <w:rFonts w:cs="Gill Sans MT" w:ascii="Gill Sans MT" w:hAnsi="Gill Sans MT"/>
        </w:rPr>
        <w:t>“</w:t>
      </w:r>
      <w:r>
        <w:rPr>
          <w:rFonts w:cs="Gill Sans MT" w:ascii="Gill Sans MT" w:hAnsi="Gill Sans MT"/>
        </w:rPr>
        <w:t>Look,” Samantha said happily, gesturing at the screen “I need internet access to see my nips!”</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w:t>
      </w:r>
      <w:r>
        <w:rPr>
          <w:rFonts w:cs="Gill Sans MT" w:ascii="Gill Sans MT" w:hAnsi="Gill Sans MT"/>
        </w:rPr>
        <w:t>They’re pixilated, though. That’s a pity.” Dan commented.</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w:t>
      </w:r>
      <w:r>
        <w:rPr>
          <w:rFonts w:cs="Gill Sans MT" w:ascii="Gill Sans MT" w:hAnsi="Gill Sans MT"/>
        </w:rPr>
        <w:t>True. I would like to see them properly.”</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w:t>
      </w:r>
      <w:r>
        <w:rPr>
          <w:rFonts w:cs="Gill Sans MT" w:ascii="Gill Sans MT" w:hAnsi="Gill Sans MT"/>
        </w:rPr>
        <w:t>Believe me, you have lovely nipples.”</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w:t>
      </w:r>
      <w:r>
        <w:rPr>
          <w:rFonts w:cs="Gill Sans MT" w:ascii="Gill Sans MT" w:hAnsi="Gill Sans MT"/>
        </w:rPr>
        <w:t>Then why haven’t you sucked on them in a while?” She teased.</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w:t>
      </w:r>
      <w:r>
        <w:rPr>
          <w:rFonts w:cs="Gill Sans MT" w:ascii="Gill Sans MT" w:hAnsi="Gill Sans MT"/>
        </w:rPr>
        <w:t>I would if I could!”</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pPr>
      <w:r>
        <w:rPr>
          <w:rFonts w:cs="Gill Sans MT" w:ascii="Gill Sans MT" w:hAnsi="Gill Sans MT"/>
        </w:rPr>
        <w:t>“</w:t>
      </w:r>
      <w:r>
        <w:rPr>
          <w:rFonts w:cs="Gill Sans MT" w:ascii="Gill Sans MT" w:hAnsi="Gill Sans MT"/>
        </w:rPr>
        <w:t>Just a little tweak?” She pouted, giving him a playful shove.</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w:t>
      </w:r>
      <w:r>
        <w:rPr>
          <w:rFonts w:cs="Gill Sans MT" w:ascii="Gill Sans MT" w:hAnsi="Gill Sans MT"/>
        </w:rPr>
        <w:t>Ha! How am I supposed to do that? Shoot a missile at your tits?”</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 xml:space="preserve">Samantha tilted her head, considering. Dan stared at her, and she laughed at the face he was making. </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Samantha’s phone started to ring, and she scooped it up to her ear. “Hello? Oh hi! Yes, I’m perfectly fine. Uh huh. Yeah… I grew kinda a lot.” She affected sheepishness “I didn’t MEAN to. It just… I don’t know what happened! ...I’m sorry about the trailer park…I know, but still. It’s my fault it’s gone. And everything else in Monville. All my fault.” She was grinning at Dan expansively through her fake sadness. She even wiggled her eyebrows at him suggestively. “Oh, I was just wishing they wouldn’t get any bigger. That storm felt awful and they just wouldn’t stop growing! ...Yes, otherwise I’m fine, thank you. Ok. I’ll talk to you later.”</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Samantha pocketed her phone.</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w:t>
      </w:r>
      <w:r>
        <w:rPr>
          <w:rFonts w:cs="Gill Sans MT" w:ascii="Gill Sans MT" w:hAnsi="Gill Sans MT"/>
        </w:rPr>
        <w:t>Still too embarrassed to tell her the truth?”</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To his great surprised, Samantha actually blushed. “Wouldn’t you be? What am I supposed to say? Sorry I destroyed our city. I just couldn’t stop my breasts from growing out of control BECAUSE IT FELT DAMN GOOD and I loved every second of it. Not a conversation I want to have, let me tell you. I’ve been avoiding it all my life, ever since I started getting big.” She giggled. “I always had to hide my excitement at going bra shopping! I was always growing. It was a hassle for her, but not for me.”</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Dan had to acknowledge that was an incredibly awkward thing to discuss with any parental figure.  “Come here, I think I found the solution to your pixilation problem.”</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pPr>
      <w:r>
        <w:rPr>
          <w:rFonts w:cs="Gill Sans MT" w:ascii="Gill Sans MT" w:hAnsi="Gill Sans MT"/>
        </w:rPr>
        <w:t>Samantha leaned over his shoulder to see his computer screen, playfully squashing him with breast, to see what he had been up to while she was on the phone. The Samantha website! There was a forum that was on fire. Apparently someone from the site had come to the location previously known as Monville and snapped picture after picture of the expanse of Samantha’s bust. These undoctored pictures were uploaded to the forum and receiving hits by the bucketful. Both Samantha and Dan fished through the photos with fascination.</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w:t>
      </w:r>
      <w:r>
        <w:rPr>
          <w:rFonts w:cs="Gill Sans MT" w:ascii="Gill Sans MT" w:hAnsi="Gill Sans MT"/>
        </w:rPr>
        <w:t>I’m HEEEEEEEEEEEYUGE.” She cried happily. The images were making her giddy. “Look, that’s all me! Those are my nipples, miles off the ground. Oh, they look lovely, don’t they? Those nips could easily destroy our trailer. Each one is far, far bigger than my own house! It wouldn’t even be a near thing. Good thing I have them pointed in the other direction! Oops, they might have just gotten a liiiittle bit bigger. Really a good thing now, isn’t it? They’d knock us over.” Dan’s cup rattled on the table with another seismic shudder. “Ah, did it again. My apologies. Don’t mind me. Wow, look at my areola. I already smooshed everything around that could be used for size comparison, but look at how wide those things are.  You could build an amusement park. Aren’t guys supposed to try and fit the areola in their mouth? Get crackin’, buster.”</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She slipped her arms around Dan’s shoulders and kissed him on the cheek. “Sir, you have a very busty girlfriend. How do you feel about that?”</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w:t>
      </w:r>
      <w:r>
        <w:rPr>
          <w:rFonts w:cs="Gill Sans MT" w:ascii="Gill Sans MT" w:hAnsi="Gill Sans MT"/>
        </w:rPr>
        <w:t>Oh, I dunno. Is she that big? I think she could be a lot bigger.”</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pPr>
      <w:r>
        <w:rPr>
          <w:rFonts w:cs="Gill Sans MT" w:ascii="Gill Sans MT" w:hAnsi="Gill Sans MT"/>
        </w:rPr>
        <w:t>“</w:t>
      </w:r>
      <w:r>
        <w:rPr>
          <w:rFonts w:cs="Gill Sans MT" w:ascii="Gill Sans MT" w:hAnsi="Gill Sans MT"/>
        </w:rPr>
        <w:t>Good answer.” She said with another nuzzle hug. “You’re not just saying that? You really do want me bigger too, right?”</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w:t>
      </w:r>
      <w:r>
        <w:rPr>
          <w:rFonts w:cs="Gill Sans MT" w:ascii="Gill Sans MT" w:hAnsi="Gill Sans MT"/>
        </w:rPr>
        <w:t>What difference would being a little bigger do now? Keep growing, Sam.”</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She snickered. “I was worried you were getting cold feet.”</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They read through the comment section of the forum, and laughed heartily at many of the comments. They all sounded like Samantha usually did! Not a soul among them wanted her smaller, but bigger! Many of the comments mentioned what the user would like to do to Samantha or her breasts if given the chance. She took it in stride. “Ooooh we should try that.” “Oh haha nice, what a good idea!” “See, I’ve been telling you do to that! It’s not weird!”</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They both stared at one that caught their eye. “FlyingAce76: I’d love to land my plane on them! Ms. Duquesne, if you’re reading this, please PM me if you’re interested!” The comment had lots and lots of subcomments of people encouraging the idea. “Wow!” “I’d love to see that!” “That would be so great!” “Please let him do it, Sam!” They were using the volume of comments to push the idea to the top of the forums in the hope that she would see it.</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w:t>
      </w:r>
      <w:r>
        <w:rPr>
          <w:rFonts w:cs="Gill Sans MT" w:ascii="Gill Sans MT" w:hAnsi="Gill Sans MT"/>
        </w:rPr>
        <w:t>Wow, that would be re-“ Dan said, turning towards Samantha, where he caught the full brunt of her begging, puppy dog look.</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pPr>
      <w:r>
        <w:rPr>
          <w:rFonts w:cs="Gill Sans MT" w:ascii="Gill Sans MT" w:hAnsi="Gill Sans MT"/>
        </w:rPr>
        <w:t>“</w:t>
      </w:r>
      <w:r>
        <w:rPr>
          <w:rFonts w:cs="Gill Sans MT" w:ascii="Gill Sans MT" w:hAnsi="Gill Sans MT"/>
        </w:rPr>
        <w:t>It’s kinda something I’ve always wanted.”</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w:t>
      </w:r>
      <w:r>
        <w:rPr>
          <w:rFonts w:cs="Gill Sans MT" w:ascii="Gill Sans MT" w:hAnsi="Gill Sans MT"/>
        </w:rPr>
        <w:t>Airport breasts?”</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w:t>
      </w:r>
      <w:r>
        <w:rPr>
          <w:rFonts w:cs="Gill Sans MT" w:ascii="Gill Sans MT" w:hAnsi="Gill Sans MT"/>
        </w:rPr>
        <w:t>Not exactly. Doing things that should be impossible for boobs to do. But MY boobs are so big, they can do them! It’s…kinda where the whole crushing thing comes from. How cool would that be! My breast would make me be the first person to be used as a runway. Besides. Having a whole airplane on my breasts?” Her eyes fluttered. “Yes, please!”</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She leaned over his shoulder again. Her enormous breasts dug more deeply into his back as they squashed against him, before swelling around his shoulder and extending far ahead of him. Dan’s head was trapped between her arm and the plush swells of bosom.</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w:t>
      </w:r>
      <w:r>
        <w:rPr>
          <w:rFonts w:cs="Gill Sans MT" w:ascii="Gill Sans MT" w:hAnsi="Gill Sans MT"/>
        </w:rPr>
        <w:t xml:space="preserve">Can I respond to him?” She asked eagerly. </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 xml:space="preserve">She inched herself onto Dan’s lap, moving the computer sidesaddle so she would be able to use it. </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w:t>
      </w:r>
      <w:r>
        <w:rPr>
          <w:rFonts w:cs="Gill Sans MT" w:ascii="Gill Sans MT" w:hAnsi="Gill Sans MT"/>
        </w:rPr>
        <w:t>I’m glad you’re not as heavy as your breasts.”</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tabs>
          <w:tab w:val="clear" w:pos="720"/>
          <w:tab w:val="left" w:pos="3152" w:leader="none"/>
        </w:tabs>
        <w:rPr>
          <w:rFonts w:ascii="Gill Sans MT" w:hAnsi="Gill Sans MT" w:cs="Gill Sans MT"/>
        </w:rPr>
      </w:pPr>
      <w:r>
        <w:rPr>
          <w:rFonts w:cs="Gill Sans MT" w:ascii="Gill Sans MT" w:hAnsi="Gill Sans MT"/>
        </w:rPr>
        <w:t>“</w:t>
      </w:r>
      <w:r>
        <w:rPr>
          <w:rFonts w:cs="Gill Sans MT" w:ascii="Gill Sans MT" w:hAnsi="Gill Sans MT"/>
        </w:rPr>
        <w:t>They are a LOT fatter than I am.” His hands settled on her thin waist as she typed.</w:t>
      </w:r>
    </w:p>
    <w:p>
      <w:pPr>
        <w:pStyle w:val="Normal"/>
        <w:tabs>
          <w:tab w:val="clear" w:pos="720"/>
          <w:tab w:val="left" w:pos="3152" w:leader="none"/>
        </w:tabs>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he created a new account. If she was going to reveal herself as THE Samantha, she didn’t want to drag “NeedBiggerBr\@s” into the operation. Besides, with Dan watching, she saw no reason to reveal her hidden account. She quickly created “Samantha8”. The other ones were taken. Were there other people pretending to be her? That excited her on some base level.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She sent a message explaining the situation to “FlyingAce76” and told him he had permission to land his plane on her breasts. The response came soon, and about as much as Samantha and Dan expected. FlyingAce was excited, but skeptical.</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How do I prove I’m me? Besides shoving one of my tits through his house.” Samantha wondere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Don’t deprecate yourself. The tip of your nipple would be more than enough. Hmm, I have an idea, but you’re gonna have to be ready for some big publicity on the site.” Dan rummaged through the drawers and withdrew a marker. He walked up the shelf of Samantha resting on the table and started to writ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leaned over to watch. “You’re done already? I think you missed a spot.” she giggled.</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Dan snorted and patted the broad expanse of breast that he hadn’t even begun to cover. “I really have my work cut out for me. Let’s start with just this area for now and go from there.”</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Dan’s inscription read “Hello, I’m Samantha8!” in bold black letters on her pale breast skin. Beneath that, he had written today’s date. He handed her the laptop with the Samantha website open and positioned it, then stepped back and snapped a photo with his phon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 xml:space="preserve">Ahh! My hair’s a mess! Don’t you dare post that anywhere!”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I don’t think a single person will see your hair.”</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Still. Hand me my ha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Dan obliged and she threaded her hair into a ponytail out the back of her baseball cap. “Okay, now.” She said, taking back the laptop. The resulting photograph showed a very beautiful girl with a baseball cap and short shorts on womanly hips and feminine legs. The subjects of the photo, however, were the swollen breasts that couldn’t even begin to be captured on the frame. The enormously swollen protuberances filled 60% of the photo, and clearly extended beyond the scope of the image. You truly had to see it to believe it, Dan thought. Reducing Samantha to this itty bitty scene just wasn’t the same thing. The computer and the message were both visible in the photo. There should be no doubt that this was Samantha in the photograph, and that she was indeed “Samantha8” on the website. If nothing else, the real Samantha endorsed what Samantha8 said. The photo was posted to the general forum, and Samantha hastily edited her settings so that only people she chose could contact her.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Understandably, FlyingAce flipped out. The duo laughed at his hurried apology and utterances of wonder. Samantha gently told him she already had a boyfriend, but invited him and his plane to her bosom.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Dan supervise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News of FlyingAce’s soon to be executed daring exploit charged like wildfire through the forums, and then fed into more notable outlets, setting their headlines ablaze again. It was a sensational news bit. Plane lands on world’s biggest boobs! Event for all the ages! Blogs filled with arguments about how disgusting and shameful this practice and indeed Samantha herself was, and also blogs supporting Samantha and encouraging her to be proud of her body. Primarily, the overwhelming reaction was curiosity. Most people wanted to understand. What was it like being so big? What did it feel like to grow so fast? What had her childhood been lik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found it all quite charming. She had declined all interviews, but prowled the net with great enthusiasm. The forums were super hot and she enjoyed being both NeedBiggerBr\@s and Samantha8 greatly. So many people with so many different interests in her breasts and for so many different reasons! It was a fascinating experience as more and more people took an interest in the biggest bosom on the plane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Another trend developed. Monville was a coastal city, and like its brothers and sisters, it was well connected both along the coastline and to the rest of the state via highway and other infrastructure. Samantha’s boobs had become something of a tourist spot, as one would divert off the highway to go explore a battlefield, see a historic location, or to see some great monument and attraction. Social media outlets conflagrated with photos of people posing next to Samantha’s teats, like vacation snapshots.</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West Valley Camping Grounds was doing roaring business these days as a result, as campers and travelers flocked to see a sight never before seen in the entirety of human history. A very, very overdeveloped teenager.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FlyingAce politely asked to have a week for preparations, so the flight was scheduled. Samantha joked to him that she might get too big to be a runway by then. She hoped that thought amused him as much as it did her. It was a very interesting notion. Even though the storm was days gone by now, Samantha continued to grow and grow. She could feel it, and it delighted her every second of every day.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he wondered if getting too big for a runway meant getting too tall. When her breasts get too tall to land on? When would that be? She quickly sent FlyingAce a notice of her concern. He assured her that his Learjet 60 could safely climb to 51,000 feet, and that she shouldn’t be too tall. But…might as well make sur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he approached Dan with a task he was all too happy to accept. Measure her.</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The horn honked outside, and Dan edged out of the trailer front, while being compressed heavily against the wall by the tremendous bosom swooping through the opening. He had been using this preferred exit method ever since Samantha had relieved much of the pressure her breasts had been exerting on the opening. Now, it was the perfect excuse to rub up against his girlfriend’s breasts while it also served some other function. He sidled around the outside and managed to make his way to the ladder that led to the ground.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He climbed down steadily, listening to the platform moan and groan under strain of even the minuscule (by comparison) amount of Samantha breast that rested upon it. He also looked up as he climbed down. The height of breast. So far into the vanishing point of the sky. Tracing the contours with his eyes was difficult, because it heaved up and UP until the outline was obscured by the breast’s own bulk. It was impossible to fix that because his relative position to her breasts was immaterial when he could only change his height by some 30 or so feet. From this angle, anywhere remotely close to these colossi, it would be impossible to estimate their height.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Juliana and her truck were waiting for him on the sandy beach. She looked cool, casually leaning against the hood. She lifted up her sunglasses to squint at him.</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You really let her go, didn’t you?”</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When a girl threatens to snap your neck if you stop, you don’t stop.”</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Juliana raised an eyebrow and chuckled. “Only doing your duty, then?”</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Dan winked at her, and studied the beach a moment. The waves certainly had ravaged the area. The shoreline was littered with debris from who knows where. It was lucky Juliana had a truck that could manage on the terrain.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For the second time, Dan checked his global position with the GPS on his phone and recorded it. “Alright, we’re here.” He said, showing his screen to his friend. “Wanna bet on where the tits en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Juliana leaned over the map and flicked it around. “Hmmm. Of course, I’ve already driven the distanc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Shhhh, no spoilers then.”</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They climbed into the car and Juliana did an about face to travel north along the coast, back the way she had come. On the right, all ocean. On the left was an ocean of sorts too. Samantha and more Samantha, swallowing up the beach and goodness knows whatever else. Not that it mattered. Nothing else existed anymore there. To look out the left side window was disorienting, to have no scenery, only fat breast and more fat breast.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Just traversing the horizontal distance around the curve of breast was an adventure, though it went much faster now that they were driving and not walking like before. Dan studied the map on his phone carefully and made notes.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Should I text her and make her grow again?” Dan joke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 xml:space="preserve">Don’t you dare! I like my truck. I won’t make the same mistake you did, parking too close to her.”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I miss my truck.”</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I suggest you don’t break up with her. She trashed your truck when she was in a good moo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 xml:space="preserve">Well, a REALLY good mood, thank you very much! There’s a difference.” He said with mock indignity.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The duo had started to travel west along the ground around the outer perimeter of bust. They sure were a long ways from the trailer! Dan looked back and it was a speck on the sand, despite being only a few yards away from the closest bit of Samantha. It was ridiculous, just contemplating that it was all here. Juliana kept going north primarily, and joined up with a road as they traveled further from Samantha.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Dan kept looking out the back window at the sight receding behind them until Juliana scolded him. “We’ll be turning around!” She said. “Stop fidgeting.”</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Why are you taking us this way?”</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w:t>
      </w:r>
      <w:r>
        <w:rPr>
          <w:rFonts w:cs="Gill Sans MT" w:ascii="Gill Sans MT" w:hAnsi="Gill Sans MT"/>
        </w:rPr>
        <w:t>We’re going through Boobtown.”</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w:t>
      </w:r>
      <w:r>
        <w:rPr>
          <w:rFonts w:cs="Gill Sans MT" w:ascii="Gill Sans MT" w:hAnsi="Gill Sans MT"/>
        </w:rPr>
        <w:t>Boobtown?”</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You’ll see.”</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She swung the car around along the roads towards the West Valley Camping Grounds. With the destruction of Monville, Juliana had returned to work as a park ranger to make some money off of all the tourists visiting. Finally, the nose of the car swung back around towards Samantha on a highway to her nipple, or so it seemed. Dan gawked.</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Udderly enormous. Enormously Udderly. He had trouble wrapping his head around that fact that it was ALL Samantha! The city skyline he was used to seeing from these suburbs, all gone! Huge pink blimps dwarfing everything around them stretched far inland and into the sky. No wonder she would be worried that a plane couldn’t land on her!</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 ocean was now on the left, and nipples to the right! Everything of the actual city of Monville between those two points had been flattened by the girth of breast.</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The optical illusion of depth perception was impressive. The smooth surfaces did not offer much visual variance, and as they neared them it kept surprising him how the vastitudes kept getting bigger and bigger and yet they were still so far off. Soon, Dan had to crane his neck upwards to see the tops of the beasts, and they still weren’t very close.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Dan started notice something else though. Off on the side of the road, closest to the massive breasts was a gaggle of people. It looked like stands and cars and people milling about.</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w:t>
      </w:r>
      <w:r>
        <w:rPr>
          <w:rFonts w:cs="Gill Sans MT" w:ascii="Gill Sans MT" w:hAnsi="Gill Sans MT"/>
        </w:rPr>
        <w:t>What is Boobtown?”</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Samantha is a craze.” Juliana answered. “People are flocking for the novelty. See the world’s biggest breasts! The whole plane business and the world history moment of it have everyone excited. Something no one has ever done before.  No one like Samantha has ever existed before, either. We all knew that already, but now she is in a totally different league. So people come from all over to check her out! I bet more than a few of them are fans of her website. So where there are lots of people gathering, there is money to be made. That’s where the name came from.”</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So…Boobtown. It’s not just named so because of the huge honking norks nearb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he laughed. “I’m afraid it’s a bit more clever than that. Much cooler too, in my opinion. It’s a joke. Towns like this have started throughout history, but there are some good examples in American history. In the mid 1800’s, around the 1850’s, America had a great gold rush that swept the nation. Reports of gold out west attracted people from all over to come mining and sifting to find their fortune in gold. When word would get out of someone striking it rich somewhere, people would flock to that area to mine for themselves and hope to repeat that. That meant a lot of people in one place. People who needed somewhere to sleep, so inns were started up. People who needed somewhere to eat and drink, so bars were started up. People who needed equipment and repairs, so workshops started up. Pretty soon a proper town was built on that spot as people arrived and built things and provided services to the men mining for gold in the area. We call those boomtowns. Some lasted, some didn’t. San Francisco is a notable example, and they even named their football team after it. Are we not so different in philosophy, here? The difference is a single letter!”</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Dan stared at her. “Why do you know all that off the top of your head?”</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w:t>
      </w:r>
      <w:r>
        <w:rPr>
          <w:rFonts w:cs="Gill Sans MT" w:ascii="Gill Sans MT" w:hAnsi="Gill Sans MT"/>
        </w:rPr>
        <w:t>Oh hush, you science geek. Now you do too. History matter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y stared out the window as Juliana drove by. People were taking lots and lots of pictures, walking around, eating at the stands, and talking. The tops of the breasts were no longer visible from inside the car, as much as Dan tried to ogle. She had outgrown his ability to perceive her breasts! That was quite a landmark moment.</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w:t>
      </w:r>
      <w:r>
        <w:rPr>
          <w:rFonts w:cs="Gill Sans MT" w:ascii="Gill Sans MT" w:hAnsi="Gill Sans MT"/>
        </w:rPr>
        <w:t>It’s a nice little day trip sort of thing. Then these people swing by my park and we all have a good time. Monville isn’t dead. Yet. Just…transformed is all. We still have highway access, sort of. Until she destroys that, that is. Every night, the people manning the stands closest to her have to move them much further away before leaving for the night. Just so that their stands are still there in the morning!”</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Spectacular.” Dan marvele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Juliana kept driving through the empty suburbs. She winded her way through the parallel streets a little offshoot away from the action of Boobtown and until they reached a nipple, or near abouts. The towering protrusion was so far over head it was difficult to tell when inside the vehicle. The whole truck entered a large, shadowed area and the two in the car knew the sun had been eclipsed by his girlfriends tremendous nipple.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 xml:space="preserve">When she’s this big, a few feet here or there hardly matters, right?” Dan reasoned. He was worried about the statistical accuracy of the measurement.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Don’t be so insensitive.” Juliana mourned. “I’m still in the mind-the-quarter-inch category.”</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w:t>
      </w:r>
      <w:r>
        <w:rPr>
          <w:rFonts w:cs="Gill Sans MT" w:ascii="Gill Sans MT" w:hAnsi="Gill Sans MT"/>
        </w:rPr>
        <w:t xml:space="preserve">My apologies.” Dan stepped out of the vehicle and stared straight up. He may not be able to see the tops of the beasts, but boy could he see her nipple! It was casting its own shadow enormously across Boobtown. It was actually significantly cooler here in the shade beneath the immense protrusion than the sun bleached pavement just a few yards away. The nipple far above…Dan thought it was so big, it could level a castle. It was so big, the weight of it exceeded any species of whale. Most of them put together. It was so big…it was bigger than Samantha’s breasts used to be! He would have to remind her of that. 18 year old Samantha had breasts smaller than the nipples of 19 year old Samantha. He opened up his phone and took picture after picture, off both the view upwards and to the side, of entire houses being shaded by the behemoth.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Minor debris was being crushed beneath the breast. Considering Dan was in the shadow of the nipple, it amazed him to see the bulk of breast a surprising distance away, at a few streets. It would take him a decent amount of time just to walk the city blocks worth of Samantha’s angry teat! At the base of the breasts, minor debris resided, softly enveloped and smothered by the incomparable weigh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Dan stared in wonder at all the sights before checking the app. He goggled at the measurement. 13 miles, from nipple to Samantha, ish. Dan was about to send his results to Samantha before he caught himself.  “We should probably drive away first before I tell her.” He said nervousl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 xml:space="preserve">Good idea.” Juliana agreed emphatically.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It was Sunday again. Samantha had been very amused to hear about Boobtown. As Juliana had said, the forums were loaded with fan pictures taken from the spots of interest. She kept seeing pictures of her own nipples, and it was insanely erotic for her.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Dan’s own pictures were her favorite, though. She sat and meditated, imagining him looking at her breasts, tiny and insignificant compared to her. Her boyfriend walking around and being so unbelievably dwarfed by her.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One user had even set up a live web cam that was monitoring her growth. The live feed was constantly open in one of her browser tabs, and she delighted in making the camera man move, and watching his struggled to trek backwards every time she felt herself grow even bigger. It was a constant thing now, swelling and expanding. Every now and then, though, she could provoke herself into a surge and the all too familiar earth shattering sensations. She was having the time of her life with this entire breast obsession. She was at the center of it, her and her massive mams!</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From her constant growth and the excitement caused by Boobtown, she was distracted all the time. Immobilization was not an issue in the slightest. Dan would be coming home soon with the groceries he had went out and collected. He really appreciated the new truck he had been given by the government, and had been taking full advantage of it lately.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oday was going to be the day, though. FlyingAce was going to perform the stunt to stun the world! Land a plane on a living thing (without harming them). Samantha had a hunch it would do quite the opposite to her. She was anxiously awaiting the bewitching hour. Where no woman has gone befor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he shifted around the trailer to the kitchen. She had to stretch her breasts to manage to get into the dining corner. It didn’t hurt her breasts any because they were so large. This amount of stretching was like an ant pinch, without the any of the pain.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Getting into the fridge was a trick she was still studying. In ages past she could have leaned backwards and hope her breasts didn’t warp her roof too much. Now, it meant bending her breasts awkwardly around the trailer at an angle, and they resisted her. They finally realize they have the power of majority rule, she giggled. Although her bosom was soft, it was still an awful lot of mass to be maneuvering about, even as it narrowed to her chest.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The fridge was the next part of her campaign to convince Dan to move it in a circle around where she usually sat in the center of the trailer. She had quite the campfire ring of necessaries like her laptop station and bed stand and assorted handheld video games. She had to climb over that stuff to get to the darn fridge, though, and every time she did that she risked crushing her GameBoy with an errant slab of tit.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Dan didn’t want the big fridge stuck in the middle of the floor, but she would wear him down. If not via the puppy dog face, she was sure her tits would do the trick. They had always opened all kinds of doors for her. Especially once they had started reaching doors seconds before she did! And then…breaking the doorways.</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She did miss that. There was had always been something incredibly sexy to her about bursting things from the inside. She had tried to fit a tit inside an elevator once, and jammed the whole thing up. The poor thing had kept wailing about both the exceeded weight limit, and being unable to close its doors to service the other people pushing the button. By the time she had managed to extract her right tit, she had bent the doors irreparably and they had attempted to clang shut piteously, bends all mismatched. It hadn’t worked, and after a few minutes, the elevator gave up and croaked.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I’ll never destroy something from the inside again, Samantha thought sadly. Though, my nipple did! She thought brightly. A whole office building!</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Focus, Sam. She was constantly distracted by her chest these days. She had probably added a few feet just reminiscing. God, it was wonderful to be enormou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FlyingAce checked his forums again. What a shock that had been! The big tit girl of his dreams messaging him! With her giving him free rein to live out one of his wildest flyboy fantasies. The joining of his two loves: aircraft and REALLY big breasts. This might be the greatest day ever.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He wandered into the hangar for his private Learjet 60 plane, his baby. He also owned a helicopter, but that was hardly on the same level as this magnificent flying piece. He wandered around its gleaming hull as he made one last inspection of the craft to make sure everything was up to snuff. Standard aviation procedures always need to be taken seriously, but also it simply wouldn’t do to mess up this flight.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His second crewmember’s name was Gary, and he was already in position in the cockpit, mounting the camera. FlyingAce had often flown with his best friend, but this time he had neglected to share the real reasons of his flight. As far as Gary need be concerned, this was for the record and the fame. There was nothing he needed to know about the extreme love of breasts. He wouldn’t understand!</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At least, he would think it was weird. FlyingAce had been told many times that his over the top obsession with flight was a little bit weird, and he shuddered to think what Gary would tell him for the next 20 years should he learn about this.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When Gary had wondered why they didn’t sell tickets to this flight, FlyingAce had proffered that extra bodies would ruin the pure flying experience, and this explanation had not been met with any objections. It was Gary who kept telling Ace that it was his quiet exterior that pressurized his interior and gave rise to such powerful obsessions. It was fine to leave him believing that this was just another case of his crazed flying fetish.</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tisfied that everything was in order on the outside, FlyingAce clambered up the steps and closed the hatch behind him, savoring the smell of the fine upholstery in the cabin. Slowly and methodically he checked that everything was secure and flight ready, even though he knew they would. He stalked over to the doorway and slipped through into the cockpit of the plane. This area was a mess of switches, gauges, meters, flashing lights, and one big window panel to see where they were going. Just in case all the mechanical stuff failed, really. FlyingAce thought that took the fun out of the whole thing. As a purist, he just used the instruments for reference as necessar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re was an enormous digital camera rooted to a tripod that made the scarce room even scarcer. Ace sidled through to the pilot’s seat and took it for himself. Gary looked at him. “Ready to make history, Steven?”</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FlyingAce nodded and donned his pilot’s hat, firmly grasping his well lacquered controls. Gary manned the radio and confirmed their scheduled departure with the control tower. Ace eased his beauty out of the hangar out onto the loading runway and with easy practiced maneuvering he slipped the pair of them out onto the loading runway and prepared for takeoff.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There was no sensation like it in the world. Sex? Bah. Not even a close second. The engines thrummed to power heavily but quietly and they roared down the runway. Lift off.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That second of extra weight that transitioned to a moment of weightlessness. That was it. Ace smiled. They soared delicately to cruising altitude and made the appropriate turns. Next stop, the previous location of Monville.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The pair cruised peaceably southeast towards their destination, checking all of their equipment and maintaining the craft as efficiently as possible. The instruments finally revealed that they were getting close. Time to land on some whopper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Gary turned on the camera behind FlyingAce and they settled in for something that promised to be interesting.</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Dan, Juliana, and the crowds of and visitors of Boobtown all huddled in the streets and watched the skies. It was a beautiful day for this, not a cloud in sight. Clear blue stretched endless, only interrupted by the milky pale spheres that were, frankly, much better to look at than boring old sky.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ince most of this coastal area was flat, it was very difficult to understand just how immense Samantha was at this point. The doubts and optical illusions went out the window once someone shouted “Plane!” and everyone turned to look. There was indeed a small jet incoming, flying as high as jets usually did…but…was it high enough?? Samantha was miles big! 51,000 feet is roughly 10 miles, Dan thought. We already know she’s 13 miles long! Surely she wouldn’t be too tall for the plane, righ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He quickly sent a text to his lov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Dan: Prepare to be boarde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Don’t make me grow, or we’ll really have a problem.]</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Dan: I never thought I’d see the day.]</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Samantha: Oh god, what did I just say. Delete that text immediately. If you show Juli, I’ll kill you.]</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Cameras starting flashing and camcorders started grinding as the plane started to come into focu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eastAsia="Gill Sans MT" w:cs="Gill Sans MT" w:ascii="Gill Sans MT" w:hAnsi="Gill Sans MT"/>
        </w:rPr>
        <w:t xml:space="preserve"> </w:t>
      </w:r>
      <w:r>
        <w:rPr>
          <w:rFonts w:cs="Gill Sans MT" w:ascii="Gill Sans MT" w:hAnsi="Gill Sans MT"/>
        </w:rPr>
        <w:t>“</w:t>
      </w:r>
      <w:r>
        <w:rPr>
          <w:rFonts w:cs="Gill Sans MT" w:ascii="Gill Sans MT" w:hAnsi="Gill Sans MT"/>
        </w:rPr>
        <w:t>Sweet Jesus!” Gary exclaimed. He turned and switched the satellite feed of the camera on, to broadcast online.</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FlyingAce very much wanted to say the same thing. Holy cow! “World’s biggest tits” was no joke! He had seen the pictures, but…there was no way those did this woman justice. He stared, trying to devour every detail as they approached from the air.</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The city was definitely gone, that was for sure. Two enormous pale pink blimps stood like mountains, nay, bigger than mountains. Ace had never seen anything so amazing in his life. At this altitude, everything down below was almost impossible to see. You could see features and regions, but you’d have to look closely to see anything. Farms in the distance were mere squares, roads were mere black strips of tar, cars were little gnatty insects. Cloudy wisps danced before the windshield every now and then, for goodness sakes. And yet, if he looked dead ahead…breast.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The smooth inviting surface of whales of breasts. Whales upon whales. Peering down was massive, beautiful areola that looked velvety smooth, surrounding nipples that looked so suckable, but at the same time…they were so much bigger than his entire estate! He wanted to put his mouth on one, but at the same time, it would be like trying to inhale a skyscraper. It was so difficult to reconcile their immense size and how much like real breasts they looked. It fully hit him, in that moment, that they WERE real breasts. It was just like how some people make models…these went in the opposite direction. Someone had expanded every single thing about them.</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amantha had done the expanding.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He circled around the breasts carefully, making a spectacle of it. Flying over the peaks was disconcerting. They were so close to the plane, only separated by a few hundred feet! They were so wide and tremendously fat that even at plane speeds it took a moment to cross them. He could see slight rippling vibrations in the breast as the powerful jet left wake in the air. And then the plane carried over the edge of the breast and the sheer drop.</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w:t>
      </w:r>
      <w:r>
        <w:rPr>
          <w:rFonts w:cs="Gill Sans MT" w:ascii="Gill Sans MT" w:hAnsi="Gill Sans MT"/>
        </w:rPr>
        <w:t>Jesus.” Gary moaned. The sudden falling out of the bottom of their vision into the huge expanse of the entire Monville and coastal region made their stomachs turn. Like going over the edge of a roller coaster mountain. There was something there and then all too suddenly there wasn’t. Suddenly, the nearest thing went from a hundred feet to tens of thousands of miles! SO BIG.</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Even flying the plane and examining these beauties from every which way, that was truly the only thing he could think. Big. Big. Big. So very, very big. These were an actual girl’s breasts. There was a teenage girl sitting in a trailer right now…and these were her breasts. So beautiful and so BIG. Womanly, massive breast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And he was going to land a plane on them. His hand had started to sweat on the controls. Anticipation was killer.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After the duo felt satisfied that the camera had captured enough of the incredible view of the top of her breasts, FlyingAce carefully nudged the plane around and lined up the nose with one of the monstrous nipples down below, for theatrical effect. He wondered if he COULD land on a nipple! What would that be like? He allowed himself a few flights of fancy before he refocused on the original task at hand, to land on top of the beasts. Slowly and carefully he initiated the process for landing as he started to descend the few hundred feet to the boob surface that he was approaching.</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The jet skated through the air. Slowly and expertly his wheels approached the surface. He was betting it was soft. It looked so inviting. He had seen plenty of girl’s bosoms before, but this was on a whole other scale. It was all teenage tit he was going to land his plane on!</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Flaps were released to create drag to slow the jet down further the wheels stretched downwards for a landing. He slowly committed to his landing flare to prepare for touchdown and activated the landing gear and brakes. The wheels connected with surprising lack of resistance. So suppl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He was fondling a girl’s breasts with his plane. He wondered what the psychological implications of that was, and decided now was not the time to let his neuroticism bother him.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The wheels sank into the luxurious surface. Landing was like landing in a bed of blankets, or that was as near as he could describe it. The plain had very little friction and the wheels slipped and slid as the plane bounced a few times on the spongy surface. The brakes and reverse thrusters kicked in as the plane settled in comfortably on the cushioning surface. The roaring of the engine slowly settled down as they coasted across the vast expanse of flesh.</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Flying Ace fully appreciated how much runway there actually was. He could have used a whole ton more if he had so desired, even if he wasn’t as efficient with space as he was. A normal runway is only a fraction of the size of a city. This runway was bigger than a city. This was a piece of cake. Slowly the plane rumbled to a halt.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What do you think, is this spot taken?” Gary said shakil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FlyingAce shook his head. </w:t>
        <w:b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amantha felt the plane roaring past her skin. The online feed of the landing was maddeningly slow. She could feel the plane flying overhead before she saw it on the screen. The technology was much slower than the sensation of her bosom to herself. It stood to reason, but it was weird, like watching a movie with the sound off by three or four seconds.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She bit her lip and tried to distract herself. Sure she had joked with Dan about the growth thing, but it was a real concern. If she grew to meet the plane, the plane could crash on her. Landing a plane had to be difficult enough, landing on Samantha’s breasts more so, and the pilots certainly did not need her “help”. </w:t>
      </w:r>
    </w:p>
    <w:p>
      <w:pPr>
        <w:pStyle w:val="Normal"/>
        <w:rPr>
          <w:rFonts w:ascii="Gill Sans MT" w:hAnsi="Gill Sans MT" w:cs="Gill Sans MT"/>
        </w:rPr>
      </w:pPr>
      <w:r>
        <w:rPr>
          <w:rFonts w:cs="Gill Sans MT" w:ascii="Gill Sans MT" w:hAnsi="Gill Sans MT"/>
        </w:rPr>
        <w:br/>
        <w:t xml:space="preserve">For all her efforts not to grow, the arousal she felt from the live feed was dizzying! That was all her! When they floated over the spherical tops of her blimps, it was all Samantha breast for miles, literally. And then her shelf of bosom dropped away and they were a normal airplane again, flying at what appeared to be normal attitude. Her stomach dropped every time they flew over by and the contrast of the height of her bosom and the city wreckage below…where she ACTUALLY was…was illustrated.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ough, she could crash a plane with her boobs. How great was that? Oh no! Focus! She bit down harder and tried to focus on her lip. She watched the computer screen as the plane wheeled around and pointed right at her. Here it comes.</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She closed her eyes and felt the roaring winds and vibrating plane land against her skin. The rough wheels desperately tried to grip her smooth, plush breast and it slipped along her terrific melons. She moaned extraordinarily loudly as the plane slowly clambered to a halt.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The human runway. Her boobs.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FlyingAce was not going to let this opportunity pass. Even though the outside temperature read -52 degrees Celsius. Altitude was a bitch on temperature. He was going outside whether anybody liked it or not. He strapped an oxygen mask on and layer after layer after layer of the best cold protective clothes that money could buy. He was going to sacrifice some cabin pressure, but this was a once in a lifetime opportunity. Gary watched, also dressed up, but declined to step outsid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She’s a teenager, you know?” He had said. “Sure, she’s nearly 20, and sure she’s got tits the size of Kansas, but she’s still just a young girl.”</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Gary didn’t understand at all! This was a world famous event and it just didn’t…never mind. FlyingAce went to his happy place. Ironically, it wasn’t all that different from where he was. Boobs and high altitude. He was dimly aware of Gary stepping smartly back and sealing himself in the cockpit as Ace cracked open the icy door of the jet and stepped down the steps, breathing into his mask.</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He felt like the first man on the moon. The peace and quiet and the loneliness. As far as the eye could see, tundra of breast and more breast. He stomped off the last step and his feet sank into the titanic tits.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Behind him, he heard the plane open again, and Gary came out with the camera rolling. Great idea! The duo struggled about on the wind ravaged surface, for all the world like mountain expedition trekkers. It wasn’t unlike walking on a trampoline. When he made to move, his feet came up readily, but putting them back down again offered resistance. Young, supple breast, however big. He gently bounced experimentally before he realized that was a huge mistake and toppled over. He fell to a crawl to negate being blown around by the wind, and crawled on his hands and knees. He bent down and inspected the small crisscrossing of veins under the surface.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Oddly enough, it wasn’t as cold as it should have been. The fleshy globes were exuding massive amounts of heat, warming his knees and palms pleasantly. He could have lay down and fallen asleep, and he would have dearly wished to. He would have loved to climb over to one of the edges and scare the daylights out of himself looking the long ways down the prodigious slope, but he didn’t dare. Besides, those edges were so far off, and the curve so gentle at first, that the view wouldn’t be that of a cliff but of a slide, and then it would be too late for him!</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 owner of these tits were some 50,000 feet below him. Miles. Altitude and boob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As much as he was in heaven, and really, it might have been, they were certainly high enough, FlyingAce came back to reason and trudged the distance he had walked back to the plane. They had better get going before the jet frosted over completely and they wouldn’t be able to take off.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Amazing.</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had felt the entire journey. She had followed him with her eyes closed. Here was a perfect stranger, a man she had never met, never seen, walking all over the expanse of her bosom. It was a certain forbidden oddball sexy, she couldn’t help it. He had also felt so small. That was an entire person, an entire plane, and all it had done was itched her a little. She could feel the plane hum to life again, sending powerful vibrations coursing through a small expanse of her somewhere all the way up there. She screwed her eyes shut and felt the rumbling jet pick up speed as it raced along her chest, burning against her skin as the tires sped faster and faster, and suddenly with a whooshing sensation she felt nothing, leaving the tops of her breasts perfectly exposed yet again. She could still feel the imprint of his feet from where he has walked, like an afterimag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ithin a few hours, footage of the historic journey was uploaded to the forums from the camera FlyingAce had brought. Samantha spent hours watching and rewatching the footage as her hands worked busily down below. That was all HER. Her mountain tits! Mountain DWARFING tits! The first person view, she could imagine herself walking across her boobs, and being so magnificently eclipsed by their size.</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She felt it and she didn’t care. She loved it, reveled in it. As she expanded and grew greater in size, her horniness and ecstasy mounted. In one of her other browser tabs, the webcams of Boobtown were all being dragged around and hurriedly retreating like a homemade horror movie. More highway was dismantled by the ever growing mammarie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 forums blazed about FlyingAces triumph, and demanded more. The video had sparked such massive amounts of publicity that there was nothing left to do but schedule something else. Fortunately, FlyingAce was eager to do so. Samantha8 received a message in which he explained that he also had another thing he wanted to try…give him another week</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readily agreed.</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The other common thread of the forums was about other requests. Using Samantha8 she made a global declaration: DO YOUR WORST…BUT DO IT ON WEBCAM!! She would particularly enjoy that decision.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The coming week saw an enormous explosion in paint sales in and around Boobtown as people took to graffiti. Samantha was in a glorious haze as she felt brush after brush, spray can after spray can, and in some cases, can of paint being splashed on her all at once.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 mural was growing and growing all her bust, but it was still inconsequential compared to their immense mass. She enjoyed herself as she watched one particularly talented artist painting a depiction of the New York skyline on her skyline sized udders. His strokes were particularly ticklish.</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Other people were a bit more creative. It seemed that one or more people had discovered what she had once done and were playing racquetball with her breasts. Unlike her, however, they could play the actual game. She rooted for the girl in the red shorts, but she was quite awful. To her credit, red shorts liked to slam the ball really hard and that did wonders for Samantha.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Boobtown had turned into a fair of sorts. Another carnival, Samantha thought. Well, I know what do to do with those!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The day of FlyingAce’s second debut came about. He was doing another live stream camera and Samantha watched eagerly. They were in a helicopter at a close landing pad. Ace gunned the engines and took off, skimming over the countryside. Samantha’s breasts came into view, from the front.</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Samantha surveyed her Brobdingagian, impossibly sexy and confoundingly enormous chest. This was from the perspective of a helicopter flying at her boobs, and look! The detail of her chest was amazing, like looking at a high resolution picture up close. The nubby nipples, the slightly wavy and crinkled areola, and the taut perfect skin. The most jarring thing about the image was how high up they were. If you just looked at her chest, everything seemed normal, albeit huge. Then you realized that there was no woman behind them, this wasn’t a close up of some random girl’s large boobs just zoomed in, and that down on the ground like an itty bitty version of life, was the actual size of human civilization. Samantha sighed. What a beautiful, arousing sigh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They were far, far taller than the height of the helicopter. Probably far exceeded the maximum altitude of the craft. If anything, he could probably just reach her nipples!</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Realization of his intentions struck her and she gasped. Oh no! Thought of it had pushed her too far and her breasts surged noticeably, even on the camera. She felt herself flush. The helicopter in the video paused in the air as FlyingAce took stock again. Samantha collapses in a fit of giggles. He had noticed! He hadn’t the slightest idea what to do about it! Better not endanger him needlessly. She let the growth run its course as quickly as possible and then settled back into her chair to watch the show.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The depth perception issue was there again. Like a fly they scooted up to the super enlarged nipple, and it just kept getting bigger and bigger as they got closer. Slowly they neared it, and Samantha put her hands on her face. It had to be the size of a neighborhood, all by itself. Her nipple! She was desperately trying not to put FlyingAce in harm’s way, but goodness that was HOT. People could live up here, if they could survive the altitude. A community living on her nipple.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he groaned and shoved one of her socks in her mouth to distract her. Wasn’t working. She could feel the winds caused by the blades of the helicopter teasing her nipple. Oh, this was not a good idea. Not a good idea AT ALL. She was going to grow explosively and then where would everybody be!? She groaned into the sock and tried to uncross her eyes. Fight it! It was a good thing her nipples were always in their aroused state these days, or that could have gotten ugly. But their sensitivity was still off the charts, for all their community-dwarfing size.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The cool metal of the helicopters landing gear touched down and she nearly lost it. She struggled just to reconcile how SMALL it felt, even on just her nipple. She was simultaneously feeling the movement, and WATCHING the movement via a live stream! And that she, herself, was smaller than that itty bitty helicopter. She could picture herself standing on her nipple, similarly, and her teat tip dwarfed HERSELF almost immeasurably.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Not only that, but her titan nub was lifting an entire helicopter and a man effortlessly. It didn’t hurt or sag or budge in the least. The helicopter was truly a gnat to her enormity. A whole helicopter. This is going to be rough, Samantha thought, biting down on the cloth with determination.</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The camera feed wavered as FlyingAce dismounted it and carried it out of the helicopter cockpit. His rough shoes landed on the soft but turgid surface of fiery red Samantha nipple. The camera feed showed that FlyingAce had taken the precaution this time of tying himself securely and fastening himself to the helicopter. He gave it a few hearty tugs to show that it was very durable, and then started to wander around the surface, filming the whole thing.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Samantha watched in restrained fascination. Slowly the camera neared the edged and Samantha stared in disbelief at the view. The entire Monville region stretched out below them. They could see Boobtown and the suburbs and even further in the distance West Valley Camping Grounds. It was like they were on a mountain peak staring down at the villages below, but they were just on her!</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After they had admired the view for a good long while, FlyingAce backed away from the sloping edge of the tumescent nipple and pulled a marker out of his pocket. Gently, he kneeled on the soft but stern surface and carefully signed “FlyingAce, 2014”.</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Samantha laughed. What a cheeky guy! Well, she had let everyone else do it, what was one mor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FlyingAce carefully climbed back into the helicopter and took off.</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As soon as Samantha felt this, she let the dam of her feelings crash down and she grew and grew and grew.</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amantha and Dan watched the FlyingAce videos many times together, with her pajama’d form curled up against his, or during their nightly activity.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Isn’t it a little weird?” Dan wheezed after one successful bou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Hun, I got city tits. This was always gonna be weird.” Samantha panted, laying on the sofa.</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I mean…having the video of your nipples playing when we have sex.”</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Well, they wish they could be here, trust me. Haha!"</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Tomorrow night…I have something special planne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Sounds good, love. I won’t be going anywher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The next night was reminiscing of the amazing affair on the beach. Dan pulled out every stop, cooking a wonderfully fancy dinner and the two of them enjoyed an exquisite meal. He was wearing a suit and tie, and the music was lovely. Samantha was thoroughly suspicious, but said nothing of it all evening, enjoying herself tremendously. She knew what her answer would be. </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She herself had worn a dress, if something without a bodice can be called that. It was a silken piece that she had specifically had made, that was a shimmering tight skirt which hugged her hips and not much below, and travelled up her back elegantly until it gently laced around her neck. The days of the daring neckline had long passed, but she would have liked to have a dress made in her size. Impossible, she knew, so she greatly appreciated the unique design of this half-dress.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The two ate and talked and laughed, having a ball the whole evening. Both of their cheeks were flushed with merriment in the softly lit interior. After dinner Dan came up to her and hugged her. Then he bent down on one kne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Samantha” he began. “I love you. With every fiber of my being, I love every fiber of your being. Your smile, your sense of humor, just…everything. And your breasts. With most girls that would be inappropriate but I get the feeling you’d be offended if I didn’t include them! Now, with everyone in the world trying to get a piece of you, I know what I want. I figure I better stake my claim once and for all.”</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He popped a small case to expose a lovely ring.</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t>
      </w:r>
      <w:r>
        <w:rPr>
          <w:rFonts w:cs="Gill Sans MT" w:ascii="Gill Sans MT" w:hAnsi="Gill Sans MT"/>
        </w:rPr>
        <w:t>Samantha Duquesne, will you marry me?”</w:t>
      </w:r>
      <w:bookmarkEnd w:id="0"/>
      <w:bookmarkEnd w:id="1"/>
      <w:bookmarkEnd w:id="2"/>
    </w:p>
    <w:p>
      <w:pPr>
        <w:pStyle w:val="Normal"/>
        <w:rPr>
          <w:rFonts w:ascii="Gill Sans MT" w:hAnsi="Gill Sans MT" w:cs="Gill Sans MT"/>
        </w:rPr>
      </w:pPr>
      <w:r>
        <w:rPr>
          <w:rFonts w:cs="Gill Sans MT" w:ascii="Gill Sans MT" w:hAnsi="Gill Sans MT"/>
        </w:rPr>
      </w:r>
    </w:p>
    <w:p>
      <w:pPr>
        <w:pStyle w:val="Normal"/>
        <w:spacing w:before="0" w:after="200"/>
        <w:rPr>
          <w:rFonts w:ascii="Gill Sans MT" w:hAnsi="Gill Sans MT" w:cs="Gill Sans MT"/>
        </w:rPr>
      </w:pPr>
      <w:r>
        <w:rPr>
          <w:rFonts w:cs="Gill Sans MT" w:ascii="Gill Sans MT" w:hAnsi="Gill Sans MT"/>
        </w:rPr>
        <w:t>“…</w:t>
      </w:r>
      <w:r>
        <w:rPr>
          <w:rFonts w:cs="Gill Sans MT" w:ascii="Gill Sans MT" w:hAnsi="Gill Sans MT"/>
        </w:rPr>
        <w:t>Y-Y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00:00Z</dcterms:created>
  <dc:creator/>
  <dc:description/>
  <cp:keywords/>
  <dc:language>en-US</dc:language>
  <cp:lastModifiedBy/>
  <dcterms:modified xsi:type="dcterms:W3CDTF">2014-04-16T05:01:00Z</dcterms:modified>
  <cp:revision>244</cp:revision>
  <dc:subject/>
  <dc:title/>
</cp:coreProperties>
</file>